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556510261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284693014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45335308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91566808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35607281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614450182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403018112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515521854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787469243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22071408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59974600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657992278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402046764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570818276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918301414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730118729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